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Wykaz samorządowych jednostek budżetowych prowadzących działalność określoną w ustawie z dnia 7 września 1991 r. o systemie oświa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edszkole Samorządowe Nr 1, ul. Okrzei 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edszkole Samorządowe Nr 3, ul. Słowackiego 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edszkole Samorządowe Nr 5, ul. Portowa 2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edszkole Samorządowe Nr 6, ul. Por. T. Króla 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edszkole Samorządowe Nr 7, ul. Armii Krajowej 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zkoła Podstawowa Nr 1 im. Mikołaja Kopernika, ul. Okrzei 6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zkoła Podstawowa Nr 2, ul. Mickiewicza 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zkoła Podstawowa Nr 3 im. Armii Krajowej, ul. Flisaków 3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zkoła Podstawowa Nr 4 im. Jarosława Iwaszkiewicza, ul. Mickiewicza 3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imnazjum Nr 1 im. Jana Długosza, ul. Leona Cieśli 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imnazjum Nr 2 im. 2 Pułku Piechoty Legionów, ul. Flisaków 3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58:00Z</dcterms:created>
  <dc:creator>uwicher</dc:creator>
  <dc:description/>
  <cp:keywords/>
  <dc:language>en-US</dc:language>
  <cp:lastModifiedBy>Monika Dębowska</cp:lastModifiedBy>
  <dcterms:modified xsi:type="dcterms:W3CDTF">2016-03-22T10:02:00Z</dcterms:modified>
  <cp:revision>8</cp:revision>
  <dc:subject/>
  <dc:title>Wykaz samorządowych jednostek budżetowych prowadzących działalność określoną w ustawie z dnia 7 września 1991 r</dc:title>
</cp:coreProperties>
</file>